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430 - 001</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Olomoucká přes železnici</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430 - 001 (Olomoucká přes železnici)</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Suza Igor,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26.8.2014</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t>Spolupráce na prohlídce s Ing. Ondřejem Sedláčkem</w:t>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zataženo, drobný déšť</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0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430</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0,829</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430 - 001</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Olomoucká přes železnici</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od Černovic (centra) do Slatiny (od Z na V)</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aložení mostu je pravděpodobně plošn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u tvoří 2 masivní betonové opěry, úložný práh je ŽB, povrch je opatřen omítkou. Opěry jsou rozšířené na pravé straně, délka dilatačního celku je cca 4,0m. OP2 je dilatována i na levé straně. Délka opěr je vzhledem k velké šikmosti mostu 17,6m, výška 7,76m, tloušťka 1,5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pravé straně jsou betonová šikmá svahová křídla se skloněnou lícní plochou. Povrch je upraven omítkou, křídla nejsou dilatovaná. Na levé straně jsou betonová, kolmá svahová křídla. Svislé plochy křídel jsou kolmé, povrch opatřen omítkou, dilatovaná od opěr.</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o 1 poli, šikmý, šikmost pravá (50g). Délka přemostění 15,95m. NK tvoří ŽB šikmý trámový rošt. V příčném řezu je umístěno 9 trámů 1,08/0,40m v osové vzdálenosti 1,55m.  NK je rozdělena podélnou spárou mezi šestým a sedmým trámem (zleva) na 2 samostatné části (6+3 trámy). Vnitřní příčníky (0,98/0,30m) jsou kolmé na trám, celkem 4ks, podporové příčníky mají stejný průřez jako trámy. ŽB deska mostovky tloušťky 0,20m je u trámů opatřena krátkými náběh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K je uložena na opěrách na ocelová tangenciální loži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 jsou podpovrchov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na mostě je živičná z AB, krajnice jsou zpevněné. Šířka vozovky je 9,75m, směrově přímá, příčný sklon oboustranný, podélný proti směru staničení. Obrubníky jsou žulové - šířky 0,13m, výška obruby na pravé straně je 0,15m, na levé 0,04m. Na pravé straně jsou pod obrubníkem osazeny v krajnici betonové desk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 na mostě je jednostranný pravý šířky 2,80m. Povrch je z LA, před zábradlím je ukončen betonovou obrubo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 mostu jsou ŽB monolitické. Na pravé straně je podél římsy chodník.</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 na mostě je ocelové se svislou vnitřní výplní. Sloupky na levé straně jsou svařeny ze 2 profilů U100, madla a výplň je z trubek, horní madlo je průměru 100mm, vnitřní madlo 35mm, výplň 25mm. Na pravé straně zábradlí nové, kotveno přes patní desku do římsy. Výška zábradlí na pravé straně je 0,97m od povrchu chodníku, na levé straně 1,14m od říms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pravé straně jsou na konzolách upevněných na trámech osazeny ochranné štíty z trapézového plechu nad trolejemi ČD. Na levé straně jsou na římse osazeny protidotykové rámy s pletiv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levé straně za mostem před ŽB svodidlem je osazeno dopravní zařízení Z04a směrová deska levá. Vozovka je opatřena vodorovným značení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osvětlení není osazeno, most je osvětlen V. O. umístěným na sloupech na obou stranách silni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5</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je odvodněn příčným a podélným sklonem vozov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 mostem na pravé straně je na prostupech v příčnících NK osazeno ocelové potrubí. Nad římsou na levé straně je osazena ocelová chránička DN 60 s kabelem NN, podél římsy je vedeno plynové potrubí a izolované potrubí, zřejmě vodovodní. Na pravé straně podél římsy jsou vedeny 2 ocelové chráničky DN 60 a potrubí DN 200. V pravostranném chodníku jsou zřejmě převáděny další sítě. Nad vozovkou jsou vedeny 2 troleje pro trolejbusy MH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 tvoří dvoukolejná elektrifikovaná trať. V okolí mostu jsou svahy porostlé náletovými keři, stromy a plevelnou vegetací. Svahy jsou příkré.</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je možný po svahu na levé straně za mostem.</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y zjištěny poruchy způsobené poklesy základů.</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vahy kolem křídel jsou hustě porostlé náletovými stromy, křovinami a plevelnou vegetací. Svahy jsou příkré, eroze svahu za mostem na pravé straně z odvodnění vozovky. Mírná eroze vedle levého křídla OP1.</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opěr je silně degradovaný do hloubky až 50mm, pomalován GRAFFITI. Na povrchu opěr zbytky cementové omítky, průsaky s vápennými výluhy ve vodorovných spárách (DSC_0220, str. 8). Svislé dilatace mají olámané hrany do hloubky cca 50mm, nejsou zatěsněny (DSC_0200, str. 10). Olámaná horní hrana úložného prahu, obnažená výztuž. Zamáčení úložného prahu na levé straně u OP2.</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svahových křídel je ve stejném stavu jako opěry, pomalován GRAFFITI na zbytcích omítky. Vodorovné a svislé trhliny s vápennými výluhy, hloubková degradace betonu, patrné hrubé kamenivo. Stopy po zatékání na pravém křídle OP1. Horní plochy překryté trávou, zamáčeny. Kolem křídel mostu nejsou provedeny vodní skluz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 je na podhledu začerněna od výfukových zplodin (sazí) z parní trakce. Patrné prokreslené třmínky, místy bez krycí vrstvy, koroze (DSC_0200, str. 11). Nejhorší situace je u krajního trámu č. 1 (DSC_0233, str. 11). Průsaky v podélné dilataci NK, odkrytá korodující výztuž (DSC_0203 a DSC_0224, str. 13 a 12). V uložení krajního pravého trámu na OP2 poškozený líc trámu, odpad betonu do hloubky cca 50mm, odkrytá korodující výztuž.</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 nejsou přístupná, nebyla prohlížena. Pohledově nejsou patrné poruchy v uložení NK na opěrách.</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povrchové mostní závěry jsou zřejmě porušeny, patrné průsaky na úložné prah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élné a příčné zvlnění vozovky, vyjeté koleje, prosedliny, vysprávky (DSC_0238, str. 17). Po dešti vznik louží na levé straně za mostem (DSC_0186, str. 18). Pravý pruh směrem do Slatiny s novou vrstvou živičného AB, nový obrubník.</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chodníku na pravé straně se dvěmi příčnými trhlinami (DSC_0184, str. 14). U obrubníku místy vzrůst travin.</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říms je znečištěn, na levé straně u římsy vyrůstá tráva. Na pravé straně převyšuje obrubník horní povrch římsy. Omítka říms na svislých plochách je místy narušená trhlinami, degradace povrch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i spodní stavby je zřejmě narušena, průsaky, vápenné výluh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je odvodněn podélným a příčným sklonem vozovky, v prosedlinách vozovky při dešti vznik louží. Odvodňovací skluzy podél křídel nejsou zříze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 na pravé straně je nově zřízeno, je ukotveno v římse na patní plechy, opatřeno PKO, bez závad. Na levé straně je původní zábradlí v havarijním stavu, plošně korodováno (DSC_0195, str. 17). U levé krajnice je osazeno ŽB svodidlo NEW JERSEY (DSC_0189, str. 15).</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Z je bez závad.</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ybí tabulky s evidenčním číslem most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trapézových plechů protidotykových štítů na pravé straně.</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ocelových chrániček na pravé straně.</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Rozvolněné betonové tvárnice odvodňovacího rigolu podél OP1 (DSC_0230, str. 18). Kolem opěr a křídel vyrůstá tráva. Drážní těleso je bez závad.</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podél levého křídla OP2 je obtížný.</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mostu se provádí v rozsahu možností správce.</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řipravit a naplánovat generální rekonstrukci mostu, výhodné současně provést rekonstrukci mostu ev. č. 430-002 přes vlečku do Zetoru. Na mostě provádět nejnutnější údržbu.</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29.9.2014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HP byly projednány se zástupcem správce Ing. Petrem Masaříke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V – CZEN (Zatížitelnost stanovená podrobným statickým výpočtem)</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14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16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112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V - Omezeně použitelné</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pPr>
            <w:r>
              <w:rPr>
                <w:rFonts w:cs="Arial" w:ascii="Arial" w:hAnsi="Arial"/>
                <w:sz w:val="20"/>
                <w:szCs w:val="20"/>
              </w:rPr>
              <w:t>Stavební stav NK a SS zůstává.</w:t>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Hodnoty zatížitelnosti stanovené statickým výpočtem jsou redukovány koeficientem stavebního stavu 0,4.</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říjen 2016</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41300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6 – levá strana mostu- vlevo OP2 (směr Slatina)- vpravo OP1 (směr Černovice, centrum)- sloupy elektrifikované trati na obou stranách železniční dráhy- na konzolách nad levou římsou jsou instalovány ochranné štíty (světlý nátěr)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41300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15 – pravá strana mostu- vlevo OP1 (Černovice, centrum)- vpravo OP2 (směr Slatina)- protidotykové trapézové plechy kotvené ke krajnímu nosníku NK- podél římsy vedeno potrubí DN200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8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38442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78 – pohled ve směru staničení (od centra do Slatiny)- na levé krajnici vozovky osazeno ŽB svodidlo NEW JERSEY - jednostranný chodník na pravé straně - nad vozovou obousměrně vedeny troleje MHD- vznik louží při obou krajnicích vozovk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29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29425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7 – pohled proti směru staničení (do centra)- na levé krajnici vozovky osazeno ŽB svodidlo NEW JERSEY - za původním korodovaným zábradlím jsou nad levou římsou instalovány ochranné štíty (světlý nátěr)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29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32918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20 – NK a opěra 1- povrch opěr je silně degradovaný do hloubky až 50mm- na povrchu zbytky cementové omítky- svislé dilatace mají olámané hrany do hloubky cca 50mm, nejsou zatěsněny- olámaná horní hrana úložného prahu, obnažená výztuž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56540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26 – ÚP na pravé straně OP1- olámaná horní hrana úložného prahu, obnažená korodující výztuž- na povrchu opěry zbytky cementové omítky, průsaky s vápennými výluhy ve vodorovných spárách- v pracovní spáře křídla trhlina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49618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97 – levé křídlo OP1- povrch kolmého svahového křídla s trhlinami a vápennými výluhami- křídlo pomalováno GRAFFITI, povrchová vrstva silně degradována- horní plocha překryta trávo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9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9049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17 – pravé křídlo OP1- betonové šikmé svahové křídlo se skloněnou lícní plochou- vodorovné trhliny s vápennými výluhami- povrch křídla je silně degradovaný do hloubky až 50mm- svislé stopy po zatékání přes celé pravé křídlo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50317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01 – levá strana OP2- stejné poruchy jako na OP1 (degradace povrchu, pomalování GRAFFITI, olámané hrany svislé dilatac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46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46824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00 – pravá strana OP2- degradace betonu v dilatační svislé spáře- olámaná hrana, koroze a obnažená výztuž ÚP pod pátým nosníkem zprava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83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835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6 – levé křídlo OP2- horní plochy překryté travinami- zamáčení horních ploch křídla- povrch degradovaný, omítka pomalovaná GRAFFI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71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71145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15 – pravé křídlo OP2- betonové šikmé svahové křídlo se skloněnou lícní plochou- vodorovné trhliny s vápennými výluhami, křídlo pomalováno GRAFFITI- povrch křídla je degradovaný- horní plochy se stopami po zatékání a se zeleným zabarvení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1696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169608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20 – pravá strana NK při pohledu k OP1- NK je rozdělena podélnou spárou mezi šestým a sedmým trámem (zleva) na 2 samostatné části (6+3 trámy)- patrné prokreslené třmínky- průsaky v podélné dilataci NK, odkrytá korodující výztuž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1689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168973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00 – pravá strana NK při pohledu k OP2- NK je rozdělena podélnou spárou mezi šestým a sedmým trámem (zleva) na 2 samostatné části (6+3 trámy)- protidotyková zábrana na pravé straně mostu kotvena ke krajním dvou trámů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843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84353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3 – levá strana NK, pohled k OP2- v uložení krajního pravého trámu na OP2 poškozený líc trámu, odpad betonu do hloubky cca 50mm- stopy zamáčení na ÚP- protidotyková zábrana na levé straně mostu kotvena ke krajním dvěma trámů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24250" cy="475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24250" cy="47574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24 – podélná dilatační spára- průsaky v podélné dilatační spáře NK- degradace a odpad krycí vrstvy betonu- obnažené a korodující třmínky- elektrické vedení dvoukolejní trati těsně pod trámovou N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238500" cy="4779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8500" cy="477964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03 – uložení NK na OP2- podélná dilatační spára u OP2 je zamáčená- voda se rozplavuje po spodním líci NK- obnažení a koroze třmínků- odpadávání povrchové vrstvy betonu N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48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48920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27 – uložení NK na OP1- povrch vrstva betonu ÚP a závěrné zídky degradovaná- spodní plocha ŽB trámového roštu zamáčení netěsným M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49618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80 – chodník na pravé straně- povrch chodníku na pravé straně se dvěmi příčnými trhlinami a lokálními nerovnostmi- obrubník převyšuje horní povrch římsy- nové zábradlí na pravé straně kotveno přes patní plech do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127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12788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84 – chodník na pravé straně- příčná trhlina v chodník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094990" cy="4766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94990" cy="476694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89 – levá strana mostu- původní plošně korodované zábradlí v havarijním stavu- ochranné štíty světlé barvy instalovány na levé římse- mohutné zarůstání spáry travinami římsy s vozovko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238500" cy="4747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38500" cy="474726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91 – levá strana mostu- původní plošně korodované zábradlí v havarijním stavu- ochranné štíty světlé barvy instalovány na levé římse- ŽB svodidlo NEW JERSEY osazeno před obrubou levé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4783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76625" cy="478345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95 – kotvení zábradlí na levé římse- sloupky původního zábradlí shora zabetonovány do levé římsy - plošná koroze celého původního zábradlí- na povrchu římsy zůstávají po dešti louže vod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76625" cy="230822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8 – vozovka po dešti - po dešti vznik louží před ŽB svodidlem na levé straně vozovk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4381500" cy="4766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381500" cy="476694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186 – vozovka po dešti - vznik velké louže při levém kraji vozovky za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204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476625" cy="2204085"/>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SC_0230 – odvodňovací rigol u OP1 - rozvolněné betonové tvárnice odvodňovacího rigolu podél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8</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8</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45">
              <wp:simplePos x="0" y="0"/>
              <wp:positionH relativeFrom="column">
                <wp:posOffset>-48260</wp:posOffset>
              </wp:positionH>
              <wp:positionV relativeFrom="paragraph">
                <wp:posOffset>200660</wp:posOffset>
              </wp:positionV>
              <wp:extent cx="5867400" cy="0"/>
              <wp:effectExtent l="5080" t="5080" r="5080" b="5080"/>
              <wp:wrapNone/>
              <wp:docPr id="27"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430 - 001 (26.8.2014, Suza Igor,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